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Щербин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_____________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«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УТВЕРЖДЕН</w:t>
        <w:br/>
        <w:t xml:space="preserve">                                                                                  постановлением администраци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Щербин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т 1 июня 2012 года № 243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в редакции постанов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бразования Щербин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т _____________ № ____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миссии </w:t>
      </w:r>
      <w:r>
        <w:rPr>
          <w:b/>
          <w:sz w:val="28"/>
          <w:szCs w:val="28"/>
        </w:rPr>
        <w:t>по противодейств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оризму на территор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ербин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0"/>
        <w:gridCol w:w="325"/>
        <w:gridCol w:w="236"/>
        <w:gridCol w:w="3"/>
        <w:gridCol w:w="5380"/>
      </w:tblGrid>
      <w:tr>
        <w:trPr>
          <w:trHeight w:val="618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билко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ру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им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адимир Иванович                                  </w:t>
            </w:r>
          </w:p>
        </w:tc>
        <w:tc>
          <w:tcPr>
            <w:tcW w:w="881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       </w:t>
            </w:r>
          </w:p>
        </w:tc>
        <w:tc>
          <w:tcPr>
            <w:tcW w:w="5383" w:type="dxa"/>
            <w:gridSpan w:val="2"/>
            <w:tcBorders/>
          </w:tcPr>
          <w:p>
            <w:pPr>
              <w:pStyle w:val="Normal"/>
              <w:snapToGrid w:val="false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Щер</w:t>
              <w:softHyphen/>
              <w:t>биновский район, председатель комиссии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управления сельского хозяйства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8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374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рзу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ь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родов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ий 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диц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бовь Ивано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ук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Денис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ж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кин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ячеслав Серг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реманов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Леонид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калк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 Васи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Валенти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а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И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адимир Герман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икунов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орь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р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ил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ий Борис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хтин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ександр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ычко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Григо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голь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Андре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пова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Григо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ип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алерий Николаевич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главного врача муниципального бюджетного учреждения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  начальника     Федер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го   казенного   управления </w:t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отряд Федеральной противопожарной службы по Краснодарскому краю, начальник 132 пожарной части Щербиновского района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открытого акционерного общества «Ейское ДСУ № 2» по эксплуатации автомобильных дорог в Щербиновском районе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муниципального образования Щербиновский район.</w:t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социальной защиты населения департамента социальной защиты населения Краснодарского края в Щербиновском районе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 директор открытого акционерного общества «Щербиновская райгаз» (по согласованию);</w:t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начальник отдела  по вопросам строительства, жилищно-коммунального хозяйства и транспорта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   муниципального     унитарного </w:t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«Теплоэнерго» муниципального образования Щербиновский район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Щербиновского ЛТЦ межрайонного центра технической эксплуатации коммуникаций Краснодарского филиала ОАО «Ростелеком»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8"/>
                <w:szCs w:val="28"/>
              </w:rPr>
              <w:t>генеральный директор межмуниципального общества с ограниченной ответственностью «Щербиновский коммунальщик»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Щербиновский район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Краснодарского  края по  Щербиновскому району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 Федеральной службы безопасности Российской Федерации по Краснодарскому краю в городе Ейске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Щербиновского района управления надзорной деятельности Главного управления  Министерства чрезвычайных ситуаций России по Краснодарскому краю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ответственностью «Щербиновский районный  торговый дом»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ргана «Управление ветеринарии Щербиновского района» (по согласованию);</w:t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8" w:hanging="0"/>
              <w:rPr/>
            </w:pPr>
            <w:r>
              <w:rPr>
                <w:sz w:val="28"/>
                <w:szCs w:val="28"/>
              </w:rPr>
              <w:t>руководитель муниципального бюджетного учреждения муниципального образования Щербиновский район «Хозяйственно-эксплуатационная служб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8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0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коробогатов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  <w:t>Иван Анатольевич</w:t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  <w:t>Суполка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  <w:t>Чернякова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3849" w:leader="none"/>
              </w:tabs>
              <w:rPr>
                <w:sz w:val="28"/>
              </w:rPr>
            </w:pPr>
            <w:r>
              <w:rPr>
                <w:sz w:val="28"/>
              </w:rPr>
              <w:t>Чуднова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вопросам</w:t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  <w:t>гражданской обороны и</w:t>
            </w:r>
          </w:p>
          <w:p>
            <w:pPr>
              <w:pStyle w:val="Normal"/>
              <w:ind w:right="-615" w:hanging="0"/>
              <w:jc w:val="both"/>
              <w:rPr/>
            </w:pPr>
            <w:r>
              <w:rPr>
                <w:sz w:val="28"/>
              </w:rPr>
              <w:t>чрезвычайным ситуациям,</w:t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ю  с</w:t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оохранительными органами    и  и делам казачества</w:t>
            </w:r>
          </w:p>
          <w:p>
            <w:pPr>
              <w:pStyle w:val="Normal"/>
              <w:ind w:right="-615" w:hanging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</w:p>
          <w:p>
            <w:pPr>
              <w:pStyle w:val="Normal"/>
              <w:ind w:right="-615" w:hanging="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right="-615" w:hanging="0"/>
              <w:jc w:val="both"/>
              <w:rPr/>
            </w:pPr>
            <w:r>
              <w:rPr>
                <w:sz w:val="28"/>
              </w:rPr>
              <w:t>Щербиновский райо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в городе Ейске служб в городе Тимашевске Черноморско-Азовского пограничного управления береговой охраны Федеральной службы безопасности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крытого акционерного общества «Кубаньэнерго» Ленинградские электрические сети Щербиновский район распределительных электрических сете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чальник отдела экономики администра</w:t>
              <w:softHyphen/>
              <w:t>ции муниципального образования Щерби</w:t>
              <w:softHyphen/>
              <w:t>новский район;</w:t>
            </w:r>
          </w:p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ения управления Федеральной миграционной службы по Краснодарскому краю в Щербиновском районе (по согласованию)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И. Шабельный</w:t>
            </w:r>
          </w:p>
        </w:tc>
      </w:tr>
      <w:tr>
        <w:trPr>
          <w:trHeight w:val="79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gridSpan w:val="2"/>
            <w:tcBorders/>
          </w:tcPr>
          <w:p>
            <w:pPr>
              <w:pStyle w:val="Normal"/>
              <w:snapToGrid w:val="false"/>
              <w:ind w:left="45" w:hanging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49395</wp:posOffset>
              </wp:positionH>
              <wp:positionV relativeFrom="paragraph">
                <wp:posOffset>387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0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20:00Z</dcterms:created>
  <dc:creator>HOME</dc:creator>
  <dc:description/>
  <cp:keywords/>
  <dc:language>en-US</dc:language>
  <cp:lastModifiedBy>nosova</cp:lastModifiedBy>
  <cp:lastPrinted>2014-12-24T10:11:00Z</cp:lastPrinted>
  <dcterms:modified xsi:type="dcterms:W3CDTF">2014-12-30T12:26:00Z</dcterms:modified>
  <cp:revision>82</cp:revision>
  <dc:subject/>
  <dc:title>ПРИЛОЖЕНИЕ </dc:title>
</cp:coreProperties>
</file>